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Мэр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05 февраля 2026</w:t>
        <w:tab/>
        <w:t xml:space="preserve">      </w:t>
        <w:tab/>
        <w:t xml:space="preserve">                 №1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Мэра города Орл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3.2021 г. № 13 «Об утверждении составов комиссий по делам несовершеннолетних и защите их прав»</w:t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составов комиссий по делам несовершеннолетних и защите их прав, руководствуясь Уставом городского округа город Орел,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right="1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 постановление  Мэра города Орла  от  09.03.2021 г.  № 13</w:t>
        <w:br/>
        <w:t xml:space="preserve">«Об утверждении составов комиссий по делам несовершеннолетних и защите их прав» изменения, изложив приложения №№ 3, 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овой редакции согласно приложениям №№ 1, 2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постановл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ению по взаимодействию со средствами массовой информации и аналитической работе администрации города Орла (О.А. Храмченкова)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газете «Орловская городская газета» и разместить на официальном сайте администрации города Орла в </w:t>
      </w:r>
      <w:r>
        <w:rPr>
          <w:rFonts w:cs="Times New Roman" w:ascii="Times New Roman" w:hAnsi="Times New Roman"/>
          <w:sz w:val="28"/>
          <w:szCs w:val="28"/>
        </w:rPr>
        <w:t xml:space="preserve"> сети «Интернет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</w:t>
        <w:br/>
        <w:t>на начальника территориального управления по Северному району администрации города Орла Н.Н. Персидского, начальника территориального управления по Советскому району администрации города Орла                        Е.О. Овсянникова.</w:t>
      </w:r>
    </w:p>
    <w:p>
      <w:pPr>
        <w:pStyle w:val="Normal"/>
        <w:spacing w:before="0" w:after="1"/>
        <w:rPr>
          <w:szCs w:val="28"/>
        </w:rPr>
      </w:pPr>
      <w:r>
        <w:rPr>
          <w:szCs w:val="28"/>
        </w:rPr>
      </w:r>
    </w:p>
    <w:p>
      <w:pPr>
        <w:pStyle w:val="ConsPlusNormal"/>
        <w:spacing w:before="220" w:after="0"/>
        <w:ind w:firstLine="4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Исполняющий обязанности </w:t>
      </w:r>
    </w:p>
    <w:p>
      <w:pPr>
        <w:pStyle w:val="Heading1"/>
        <w:jc w:val="left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Мэра города Орла                                                                        А.В. Степанов  </w:t>
      </w:r>
      <w:r>
        <w:rPr/>
        <w:t xml:space="preserve">                                                   </w:t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050" w:leader="none"/>
        </w:tabs>
        <w:suppressAutoHyphens w:val="false"/>
        <w:ind w:left="4395" w:hanging="142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widowControl w:val="false"/>
        <w:tabs>
          <w:tab w:val="clear" w:pos="708"/>
          <w:tab w:val="left" w:pos="5050" w:leader="none"/>
        </w:tabs>
        <w:suppressAutoHyphens w:val="false"/>
        <w:ind w:left="4395" w:hanging="142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284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sz w:val="24"/>
      <w:szCs w:val="20"/>
      <w:lang w:val="ru-RU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52" w:before="0" w:after="160"/>
      <w:ind w:left="720" w:right="0" w:hanging="0"/>
    </w:pPr>
    <w:rPr>
      <w:rFonts w:ascii="Calibri" w:hAnsi="Calibri" w:cs=""/>
      <w:sz w:val="22"/>
      <w:szCs w:val="2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spacing w:lineRule="auto" w:line="252" w:before="0" w:after="1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5:30:00Z</dcterms:created>
  <dc:creator>Истомина</dc:creator>
  <dc:description/>
  <cp:keywords/>
  <dc:language>en-US</dc:language>
  <cp:lastModifiedBy>Глаголева Наталия Николаевна</cp:lastModifiedBy>
  <cp:lastPrinted>2026-02-02T17:46:00Z</cp:lastPrinted>
  <dcterms:modified xsi:type="dcterms:W3CDTF">2026-02-18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